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jc w:val="center"/>
        <w:rPr/>
      </w:pPr>
      <w:r>
        <w:rPr>
          <w:rFonts w:cs="Times New Roman" w:ascii="Times New Roman" w:hAnsi="Times New Roman"/>
          <w:b/>
          <w:sz w:val="24"/>
          <w:szCs w:val="24"/>
        </w:rPr>
        <w:t>Week 1: 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 Pre-Algebra Lesson Plans</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June 22, 2009</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Introduction Day</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The students will get to know all of the other students in the class and myself. Also, the students will learn the classroom rules and rules of Summerbridge. The students will begin discussing the importance of mathematics in everyday lif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The students will be able to identify both classroom and Summerbridge rules after we review the rules as a class.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The students will get to know each other by playing an ice breaker gam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The students will be able to identify various ways that we use math in everyday life by reading </w:t>
      </w:r>
      <w:r>
        <w:rPr>
          <w:rFonts w:cs="Times New Roman" w:ascii="Times New Roman" w:hAnsi="Times New Roman"/>
          <w:i/>
          <w:sz w:val="24"/>
          <w:szCs w:val="24"/>
        </w:rPr>
        <w:t>Math Curse</w:t>
      </w:r>
      <w:r>
        <w:rPr>
          <w:rFonts w:cs="Times New Roman" w:ascii="Times New Roman" w:hAnsi="Times New Roman"/>
          <w:sz w:val="24"/>
          <w:szCs w:val="24"/>
        </w:rPr>
        <w:t xml:space="preserve"> by Jon Scieszka.</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1"/>
        </w:numPr>
        <w:rPr/>
      </w:pPr>
      <w:r>
        <w:rPr>
          <w:rFonts w:cs="Times New Roman" w:ascii="Times New Roman" w:hAnsi="Times New Roman"/>
          <w:i/>
          <w:sz w:val="24"/>
          <w:szCs w:val="24"/>
        </w:rPr>
        <w:t>Math Curse</w:t>
      </w:r>
      <w:r>
        <w:rPr>
          <w:rFonts w:cs="Times New Roman" w:ascii="Times New Roman" w:hAnsi="Times New Roman"/>
          <w:sz w:val="24"/>
          <w:szCs w:val="24"/>
        </w:rPr>
        <w:t xml:space="preserve"> by Jon Scieszka</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 xml:space="preserve">M &amp;Ms </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poster board</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markers</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surveys for homework</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contract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 will begin today by introducing myself to the students. I will tell the students some fun facts about myself, including where I go to school, what I want to do, where I’m fun, etc. (3 minut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Next, I will take attendance to make sure that all students are where they are supposed to be. (1 minute)</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After attendance is taken we will play the M&amp;M game. The students will grab a handful of M&amp;Ms, and we will then sit around in a circle to make sure that everyone can see everyone else. Next, we will take turns to share facts about ourselves. For every M&amp;M the student has they will share one fact. This will be a fun and tasty way to get to know each other a little better. (6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After all the students have shared a little something about themselves we will review various classroom and Summerbridge rules. I will explain to the students that this is everyone’s summer and I want to have as much fun as we can, but in order to do so we must follow rules to ensure that everything runs smoothly. I will make sure to emphasize the importance of respect, I will give each and every student respect, and I expect them to do the same for me. Also, I will stress the importance of being on time and prepared for class; we have a lot of cover in six weeks! Last, but certainly not least I will encourage that all the students actively participate in all the activities planned this summer. </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We will create a poster with rules that the class agrees on that will be placed in the front of the classroom. I will also have a contract typed up that the students will sign promising to follow all the rules. (15 minut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Next, we will create a word web in which the students will brainstorm ideas for the various ways that they use math in everyday life. This will help to answer the question “When will I ever use math in the real world?”. (5 minut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After brainstorming various ways that we use math in everyday life we will read </w:t>
      </w:r>
      <w:r>
        <w:rPr>
          <w:rFonts w:cs="Times New Roman" w:ascii="Times New Roman" w:hAnsi="Times New Roman"/>
          <w:i/>
          <w:sz w:val="24"/>
          <w:szCs w:val="24"/>
        </w:rPr>
        <w:t>Math Curse</w:t>
      </w:r>
      <w:r>
        <w:rPr>
          <w:rFonts w:cs="Times New Roman" w:ascii="Times New Roman" w:hAnsi="Times New Roman"/>
          <w:sz w:val="24"/>
          <w:szCs w:val="24"/>
        </w:rPr>
        <w:t xml:space="preserve"> by Jon Scieszka. This story will be a springboard to introduce topics that we will cover later this week and later this summer. (10)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To close today’s lesson I will have each of the students again say their name and one thing that they are looking forward to this summer. (5 minute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Today’s homework will be a simple survey that I will have the students complete. This survey will help me to get to know what the students’ expectations are for this summer. </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Completion of survey for homework.</w:t>
      </w:r>
      <w:r>
        <w:br w:type="page"/>
      </w:r>
    </w:p>
    <w:p>
      <w:pPr>
        <w:pStyle w:val="ListParagraph"/>
        <w:ind w:left="25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Elephant" w:hAnsi="Elephant" w:cs="Elephant"/>
          <w:sz w:val="48"/>
          <w:szCs w:val="48"/>
        </w:rPr>
      </w:pPr>
      <w:r>
        <w:rPr>
          <w:rFonts w:cs="Elephant" w:ascii="Elephant" w:hAnsi="Elephant"/>
          <w:sz w:val="48"/>
          <w:szCs w:val="48"/>
        </w:rPr>
        <w:t>Student Surve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 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ate:_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 xml:space="preserve">1. Why did you choose to partake in Summerbridge this summe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 What are you looking forward to this summer at Summerbridg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3. What areas of math do you feel strong i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4. What areas of math do you need some help with?</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5. Do you like math? Why or why no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6.  What do you know about Algebr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I. OVERVIEW OF THE LESSON</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June 23, 2009</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 xml:space="preserve">Integers on the Number Line and Absolute Value </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The students will be introduced to positive and negative integers on the number line and absolute value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The students will be able to identify what an integer is by formulating a definition.</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The students will be able to identify the difference between positive and negative numbers based on their location on the number line.</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The students will be able to locate and find examples of real world examples of positive and negative numbers in newspaper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 xml:space="preserve">The students will be able to identify the absolute value of integers by measuring the distance from zero to an integer.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Masking tap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Marker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Index card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orksheets for homework</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tring</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Construction paper</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ewspaper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As the students come into the classroom I will have a basket where the students can place their homework from the previous night. Next, I will take attendance. (1 minute)</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Warm-up: After submitting homework, the students will be given an index card with a number randomly written on it. The students will then have to place themselves on our life-size number line located on the floor. The students will have to talk to other students to find out their numbers in order to figure out where they belong on the number line. </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While the students are lined up on the number line I will tell them today we will be discussing the different types of numbers found on the number line. I will ask the students if they know what the two types are, and hopefully they respond by saying positive and negative. I will test the students’ prior knowledge by asking them where positive and negative numbers fall on the number line (Positive numbers are to the right of 0 and negative numbers are to the left of 0). (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Next, I will ask the students why they think I did not assign the number 0 to anyone. We will then discuss that 0 is neither positive nor negative number. After we quickly discuss how 0 is neither positive nor negative, the students will be randomly broken into pairs. I will present the question “What is an integer?” to the class. I will tell the students that I do not want an answer right now, but instead they will search through the newspaper with their partner to find examples of what they think an integer is. Each pair will receive construction paper in which they will cut out and paste their examples on to. The students will then share their examples of what they think an integer is with the rest of the class. (15 minutes). </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After we have discussed the different places we see positive and negative numbers, I will ask the students to formulate a definition of integer (positive or negative whole number). (1-2 minutes)</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After we formulate a definition of integer, the students will learn about opposites. We will discuss that the opposite of a negative number, is its positive pair. For example, the opposite of -3 is +3. Again, I will distribute the index cards, this time making sure there are exact pairs of positive and negative numbers. The students will have to locate their opposite in the class. (4 minutes) </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The last topic that we will discuss today is absolute value. I will ask the students if they know what absolute value is. We will then discuss that absolute value is the distance a number is from 0; therefore since it is the distance, absolute value is always positive. I will then show the students the symbol of absolute value (| 1|). We will practice finding various absolute values of integers. I will have the students make their own number lines out of construction paper. I will then give them two pieces of string in which they will be instructed to measure the distance between 0 and various integers and their opposites. This activity will show the students that the absolute value is the distance between a number and 0.  (10 minutes). </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To conclude this lesson the students will each solve a word problem that will be written on the board. </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Tanika has $6. She earns $5 selling candy bars, spends $10 on flowers, earns $4 selling lollipops, and spends $3. How much money does she have now?(5 minutes)</w:t>
      </w:r>
    </w:p>
    <w:p>
      <w:pPr>
        <w:pStyle w:val="ListParagraph"/>
        <w:numPr>
          <w:ilvl w:val="2"/>
          <w:numId w:val="5"/>
        </w:numPr>
        <w:rPr/>
      </w:pPr>
      <w:r>
        <w:rPr>
          <w:rFonts w:cs="Times New Roman" w:ascii="Times New Roman" w:hAnsi="Times New Roman"/>
          <w:sz w:val="24"/>
          <w:szCs w:val="24"/>
        </w:rPr>
        <w:t>To close today’s lesson the students will again be distributed index cards with numbers on it. Their ticket to leave class will be to correctly identify the number’s opposite and absolute value. (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The students will complete the integer worksheet for homework.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Completion of worksheet for homework</w:t>
      </w:r>
      <w:r>
        <w:br w:type="page"/>
      </w:r>
    </w:p>
    <w:p>
      <w:pPr>
        <w:pStyle w:val="ListParagraph"/>
        <w:ind w:left="374" w:hanging="0"/>
        <w:jc w:val="center"/>
        <w:rPr>
          <w:rFonts w:ascii="Elephant" w:hAnsi="Elephant" w:cs="Elephant"/>
          <w:sz w:val="40"/>
          <w:szCs w:val="40"/>
        </w:rPr>
      </w:pPr>
      <w:r>
        <w:rPr>
          <w:rFonts w:cs="Elephant" w:ascii="Elephant" w:hAnsi="Elephant"/>
          <w:sz w:val="40"/>
          <w:szCs w:val="40"/>
        </w:rPr>
        <w:t>Integer Worksheet</w:t>
      </w:r>
    </w:p>
    <w:p>
      <w:pPr>
        <w:pStyle w:val="ListParagraph"/>
        <w:ind w:left="0" w:hanging="0"/>
        <w:jc w:val="center"/>
        <w:rPr>
          <w:rFonts w:ascii="Elephant" w:hAnsi="Elephant" w:cs="Elephant"/>
          <w:sz w:val="20"/>
          <w:szCs w:val="20"/>
        </w:rPr>
      </w:pPr>
      <w:r>
        <w:rPr>
          <w:rFonts w:cs="Elephant" w:ascii="Elephant" w:hAnsi="Elephant"/>
          <w:sz w:val="20"/>
          <w:szCs w:val="20"/>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 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ate: 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Tell whether each integer is positive or negativ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pPr>
      <w:r>
        <w:rPr>
          <w:rFonts w:cs="Times New Roman" w:ascii="Times New Roman" w:hAnsi="Times New Roman"/>
          <w:sz w:val="24"/>
          <w:szCs w:val="24"/>
        </w:rPr>
        <w:t>1. -6 ______________                         2. 225 _____________              3.  -110 _____________</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4. 8 ______________                           5. 39 _____________                6.  -45 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Write the opposite of each integer.</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7. 18 ______________                         8. -48 _____________              9.  -11 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0. -6 ______________                        11. 160 _____________             12.  2 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Write the integer that best describes each situation.</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3. 35 feet below sea level. ______________     14. 78</w:t>
      </w:r>
      <w:r>
        <w:rPr>
          <w:rFonts w:cs="Times New Roman" w:ascii="Times New Roman" w:hAnsi="Times New Roman"/>
          <w:sz w:val="24"/>
          <w:szCs w:val="24"/>
          <w:vertAlign w:val="superscript"/>
        </w:rPr>
        <w:t xml:space="preserve">◦ </w:t>
      </w:r>
      <w:r>
        <w:rPr>
          <w:rFonts w:cs="Times New Roman" w:ascii="Times New Roman" w:hAnsi="Times New Roman"/>
          <w:sz w:val="24"/>
          <w:szCs w:val="24"/>
        </w:rPr>
        <w:t>above zero. _______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5. A gain of $60. ____________________       16. A debt of $20. ________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7. 8 yard lose._______________________      18. $80 profit . __________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Write the absolute valu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19. |31| __________                    20. |-14| ____________                21. |-7| 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2. |23| __________                    23. |2| _____________                24. |-10| _________________</w:t>
      </w:r>
      <w:r>
        <w:br w:type="page"/>
      </w:r>
    </w:p>
    <w:p>
      <w:pPr>
        <w:pStyle w:val="ListParagraph"/>
        <w:numPr>
          <w:ilvl w:val="0"/>
          <w:numId w:val="3"/>
        </w:numP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VERVIEW OF THE LESSON</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June 24, 2009</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dding and Subtracting Integer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 xml:space="preserve">The students will be introduced to the concept of adding and subtracting integer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3"/>
        </w:numPr>
        <w:rPr/>
      </w:pPr>
      <w:r>
        <w:rPr>
          <w:rFonts w:cs="Times New Roman" w:ascii="Times New Roman" w:hAnsi="Times New Roman"/>
          <w:sz w:val="24"/>
          <w:szCs w:val="24"/>
        </w:rPr>
        <w:t xml:space="preserve">The students will be able to use the skills they have learned so far to add and subtract integers by playing the card game </w:t>
      </w:r>
      <w:r>
        <w:rPr>
          <w:rFonts w:cs="Times New Roman" w:ascii="Times New Roman" w:hAnsi="Times New Roman"/>
          <w:i/>
          <w:sz w:val="24"/>
          <w:szCs w:val="24"/>
        </w:rPr>
        <w:t>25</w:t>
      </w:r>
      <w:r>
        <w:rPr>
          <w:rFonts w:cs="Times New Roman" w:ascii="Times New Roman" w:hAnsi="Times New Roman"/>
          <w:sz w:val="24"/>
          <w:szCs w:val="24"/>
        </w:rPr>
        <w:t xml:space="preserv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deck of cards for each pair of students</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index cards</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worksheets for homework</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 xml:space="preserve">I will begin by taking attendance. (1 minute).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Next, we will review last night’s homework together. I will ask volunteers to come to the board to write the answers to each question. If there was any difficultly we will revisit the topic again today. (7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After we have reviewed our homework, the students will begin with some warm-up problems that will be written on the board. Once all the students have completed the warm-up we will review their answers. (5 minute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 xml:space="preserve">Next, I will break the students into pairs. I will tell the students that we will be playing a card game that will involve adding and subtracting integers. The black cards represent positive integers and the red cards represent negative integers. Once each pair receives a deck of cards the students will deal out the cards, making sure that they each have the same amount of cards. Also, the students will discard the face cards. The students will place all their cards face down in a stack. The students then take turns turning up one card at a time and saying the number on the card. For example, if the student turns up a black 8 they would say (“8”), then if the other student turns up a red 9 the student would say (“-9”). The students will keep building off of each other’s numbers until someone reaches 25. The students will then change partners and play the same game again, but this time with subtraction. (15 minute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 xml:space="preserve">After the students have had the opportunity to practice their addition and subtraction by playing 25 the students will begin practicing writing their own word problems based on the information we have learned so far this week. The students will each write 2 word problems that will include positive and negative numbers. The students will be encouraged to use real-life examples of positive and negative numbers, for example (debt=negative). After the students have each written their own word problem, they will trade with a neighbor to solve someone else’s word problems. (15 minutes) </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3"/>
        </w:numPr>
        <w:rPr/>
      </w:pPr>
      <w:r>
        <w:rPr>
          <w:rFonts w:cs="Times New Roman" w:ascii="Times New Roman" w:hAnsi="Times New Roman"/>
          <w:sz w:val="24"/>
          <w:szCs w:val="24"/>
        </w:rPr>
        <w:t>To close today’s lesson the students will each be given an index card with an addition or subtraction problem written on it. In order to leave class today the students will have to give the correct answer to the problem written. (2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 xml:space="preserve">The students will complete the subtraction and addition integer worksheet.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Completion of worksheet for homework.</w:t>
      </w:r>
      <w:r>
        <w:br w:type="page"/>
      </w:r>
    </w:p>
    <w:p>
      <w:pPr>
        <w:pStyle w:val="ListParagraph"/>
        <w:ind w:left="0" w:hanging="0"/>
        <w:rPr>
          <w:rFonts w:ascii="Elephant" w:hAnsi="Elephant" w:cs="Elephant"/>
          <w:sz w:val="40"/>
          <w:szCs w:val="40"/>
        </w:rPr>
      </w:pPr>
      <w:r>
        <w:rPr>
          <w:rFonts w:cs="Elephant" w:ascii="Elephant" w:hAnsi="Elephant"/>
          <w:sz w:val="40"/>
          <w:szCs w:val="40"/>
        </w:rPr>
        <w:t>Adding and Subtracting Integers</w:t>
      </w:r>
    </w:p>
    <w:p>
      <w:pPr>
        <w:pStyle w:val="ListParagraph"/>
        <w:rPr>
          <w:rFonts w:ascii="Elephant" w:hAnsi="Elephant" w:cs="Elephant"/>
          <w:sz w:val="24"/>
          <w:szCs w:val="24"/>
          <w:u w:val="single"/>
        </w:rPr>
      </w:pPr>
      <w:r>
        <w:rPr>
          <w:rFonts w:cs="Elephant" w:ascii="Elephant" w:hAnsi="Elephant"/>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 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ate: 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Add.</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 -25 + 40  ___________           2. -48 + 0  _______________       3. -8 + 7 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4. -11 + (-8) __________           5. -16 + (-9) _____________        6. 10 -9 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7. 5 + (-3) ___________          8. -9 + 25 _______________        9. -18 + (-10) 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Subtract.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0. -1 – (-15) ________        11. 20 – 4 ______________            12. 11 – (-5) 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3. 27- 13 __________        14. -12 – (-12) __________             15. -6 -11 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6. 3 -5 ___________          17. -9 – (-25) ___________             18. 7 – 14 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Sol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9. The elevation of New Orleans, Louisiana, is 8 feet below sea level. The elevation of Lake Champlain, Vermont is 95 feet above sea level. How much higher is the elevation of Lake Champlain than New Orleans? ___________________________</w:t>
      </w:r>
    </w:p>
    <w:p>
      <w:pPr>
        <w:pStyle w:val="ListParagraph"/>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0. In fair banks, Alaska, the typical temperature is 13 degrees below Fahrenheit in January. And, in April the typical temperature is 30 degrees above Fahrenheit. What is the difference between these temperatures?  ___________________________</w:t>
      </w:r>
      <w:r>
        <w:br w:type="page"/>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June 25, 2009</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Integer Football Game</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 xml:space="preserve">The students will learn more about adding and subtracting integers by playing an integer football gam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The students will be able to use the skills that they learned early this week about integers to part take in an integer football game outsid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football</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directions for gam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I will begin by taking attendance as the students arrive. (1 minute)</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Next, we will review last night’s homework. I will ask volunteers to go to the board to write the answers to the questions. If the students seem to have difficulty we will revisit the concept today. (7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4"/>
        </w:numPr>
        <w:rPr/>
      </w:pPr>
      <w:r>
        <w:rPr>
          <w:rFonts w:cs="Times New Roman" w:ascii="Times New Roman" w:hAnsi="Times New Roman"/>
          <w:sz w:val="24"/>
          <w:szCs w:val="24"/>
        </w:rPr>
        <w:t>After we review last night’s homework I will tell the students that today we are going to “simulate” a football game. Prior to the lesson I will create a football field outside with yard lines marked. The yard lines will range from -50 yards to 50 yards. I will read a story in which the students will act together as a team, moving up and down the field depending on what the story says. This activity helps to review concepts of integers on the number line, positive and negative numbers, and adding and subtracting integers. (20 minutes</w:t>
      </w:r>
      <w:r>
        <w:rPr>
          <w:rFonts w:eastAsia="Wingdings" w:cs="Wingdings" w:ascii="Wingdings" w:hAnsi="Wingdings"/>
          <w:sz w:val="24"/>
          <w:szCs w:val="24"/>
        </w:rPr>
        <w:t></w:t>
      </w:r>
      <w:r>
        <w:rPr>
          <w:rFonts w:cs="Times New Roman" w:ascii="Times New Roman" w:hAnsi="Times New Roman"/>
          <w:sz w:val="24"/>
          <w:szCs w:val="24"/>
        </w:rPr>
        <w:t xml:space="preserve">includes time walking in and out of the building).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After we return inside we will play “around the world”. I will call two students to the board and give them a math problem (i.e. 3 + -4), the student to get the question correct will stay at the board and the student who answers it incorrectly will return to their seat. The student who remains up the longest wins. (10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We will then return inside. The students will complete a worksheet that will review the various concepts that we covered during this first week of class. If time permits we will review the answers. (7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Finish worksheet</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Completion of review worksheet.</w:t>
      </w:r>
      <w:r>
        <w:br w:type="page"/>
      </w:r>
    </w:p>
    <w:p>
      <w:pPr>
        <w:pStyle w:val="ListParagraph"/>
        <w:ind w:left="374" w:hanging="0"/>
        <w:jc w:val="center"/>
        <w:rPr>
          <w:rFonts w:ascii="Elephant" w:hAnsi="Elephant" w:cs="Elephant"/>
          <w:sz w:val="24"/>
          <w:szCs w:val="24"/>
        </w:rPr>
      </w:pPr>
      <w:r>
        <w:rPr>
          <w:rFonts w:cs="Elephant" w:ascii="Elephant" w:hAnsi="Elephant"/>
          <w:sz w:val="40"/>
          <w:szCs w:val="40"/>
        </w:rPr>
        <w:t>Integer Review Worksheet</w:t>
      </w:r>
    </w:p>
    <w:p>
      <w:pPr>
        <w:pStyle w:val="ListParagraph"/>
        <w:ind w:left="0" w:hanging="0"/>
        <w:jc w:val="center"/>
        <w:rPr>
          <w:rFonts w:ascii="Elephant" w:hAnsi="Elephant" w:cs="Elephant"/>
          <w:sz w:val="24"/>
          <w:szCs w:val="24"/>
        </w:rPr>
      </w:pPr>
      <w:r>
        <w:rPr>
          <w:rFonts w:cs="Elephant" w:ascii="Elephant" w:hAnsi="Elephant"/>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ate: 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 xml:space="preserve">1. What integer is the opposite of 47?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a. 74</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b. 0</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c. -47</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d. 40</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 Which list of integers is ordered from least to greates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a. -9, -4, -3, 7</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b. -3, -4, -9, 7</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c. -9, 7, -4, -3</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d. -3, -4, 7, -9</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Add.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3. 7 + (-4) _____________                                          4. 13 + (-9) 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Subtract.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5. 4 – (-5) ____________                                           6. 7 – 9 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Write the absolute valu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7. |-9| _____________                                              8. |15| ______________________</w:t>
        <w:b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Compare the integers using &lt;, &gt;, or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9. -4  ______ 6                                                        10.  23  ______ -14 </w:t>
      </w:r>
      <w:r>
        <w:br w:type="page"/>
      </w:r>
    </w:p>
    <w:p>
      <w:pPr>
        <w:pStyle w:val="ListParagraph"/>
        <w:ind w:left="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VERVIEW OF THE LESS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June 26, 2009</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Multiplication and Division of Integer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8th Grade Math</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 xml:space="preserve">The students will be introduced to the concept of multiplying and dividing integer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 xml:space="preserve">The students will be able to use the skills that they learned about adding and subtracting integers to help learn about multiplying and dividing integer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4"/>
        </w:numP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I will begin by taking attendance as the students arrive. (1 minute)</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Next, we will review yesterday’s worksheet if we did not have enough time yesterday. I will ask volunteers to go to the board to write the answers to the questions. If the students seem to have difficulty we will revisit the concept today. (7 minute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I will then introduce the lesson by asking the students about love and hate. I will ask “is love a positive or negative thing?” and “is hate a positive or negative thing?”(2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Once we establish that love is positive and hate is negative, I will inform the students that today we are going to be learning how to multiply and divide positive and negative integers. First, I will tell the students that we are going to learn the love-hate analogy in order to help us learn how to multiply and divide fractions. I will make sure to write the analogy on the board as we go. I will begin by asking the students a set of questions about love and hate. (5 minutes)</w:t>
      </w:r>
    </w:p>
    <w:p>
      <w:pPr>
        <w:pStyle w:val="ListParagraph"/>
        <w:numPr>
          <w:ilvl w:val="3"/>
          <w:numId w:val="4"/>
        </w:numPr>
        <w:rPr/>
      </w:pPr>
      <w:r>
        <w:rPr>
          <w:rFonts w:cs="Times New Roman" w:ascii="Times New Roman" w:hAnsi="Times New Roman"/>
          <w:sz w:val="24"/>
          <w:szCs w:val="24"/>
        </w:rPr>
        <w:t xml:space="preserve">What do you get when you love to love? </w:t>
      </w:r>
      <w:r>
        <w:rPr>
          <w:rFonts w:eastAsia="Wingdings" w:cs="Wingdings" w:ascii="Wingdings" w:hAnsi="Wingdings"/>
          <w:sz w:val="24"/>
          <w:szCs w:val="24"/>
        </w:rPr>
        <w:t></w:t>
      </w:r>
      <w:r>
        <w:rPr>
          <w:rFonts w:cs="Times New Roman" w:ascii="Times New Roman" w:hAnsi="Times New Roman"/>
          <w:sz w:val="24"/>
          <w:szCs w:val="24"/>
        </w:rPr>
        <w:t>love</w:t>
      </w:r>
    </w:p>
    <w:p>
      <w:pPr>
        <w:pStyle w:val="ListParagraph"/>
        <w:numPr>
          <w:ilvl w:val="3"/>
          <w:numId w:val="4"/>
        </w:numPr>
        <w:rPr/>
      </w:pPr>
      <w:r>
        <w:rPr>
          <w:rFonts w:cs="Times New Roman" w:ascii="Times New Roman" w:hAnsi="Times New Roman"/>
          <w:sz w:val="24"/>
          <w:szCs w:val="24"/>
        </w:rPr>
        <w:t xml:space="preserve">What do you get when you hate to hate? </w:t>
      </w:r>
      <w:r>
        <w:rPr>
          <w:rFonts w:eastAsia="Wingdings" w:cs="Wingdings" w:ascii="Wingdings" w:hAnsi="Wingdings"/>
          <w:sz w:val="24"/>
          <w:szCs w:val="24"/>
        </w:rPr>
        <w:t></w:t>
      </w:r>
      <w:r>
        <w:rPr>
          <w:rFonts w:cs="Times New Roman" w:ascii="Times New Roman" w:hAnsi="Times New Roman"/>
          <w:sz w:val="24"/>
          <w:szCs w:val="24"/>
        </w:rPr>
        <w:t>love</w:t>
      </w:r>
    </w:p>
    <w:p>
      <w:pPr>
        <w:pStyle w:val="ListParagraph"/>
        <w:numPr>
          <w:ilvl w:val="3"/>
          <w:numId w:val="4"/>
        </w:numPr>
        <w:rPr/>
      </w:pPr>
      <w:r>
        <w:rPr>
          <w:rFonts w:cs="Times New Roman" w:ascii="Times New Roman" w:hAnsi="Times New Roman"/>
          <w:sz w:val="24"/>
          <w:szCs w:val="24"/>
        </w:rPr>
        <w:t xml:space="preserve">What do you get when you love to hate? </w:t>
      </w:r>
      <w:r>
        <w:rPr>
          <w:rFonts w:eastAsia="Wingdings" w:cs="Wingdings" w:ascii="Wingdings" w:hAnsi="Wingdings"/>
          <w:sz w:val="24"/>
          <w:szCs w:val="24"/>
        </w:rPr>
        <w:t></w:t>
      </w:r>
      <w:r>
        <w:rPr>
          <w:rFonts w:cs="Times New Roman" w:ascii="Times New Roman" w:hAnsi="Times New Roman"/>
          <w:sz w:val="24"/>
          <w:szCs w:val="24"/>
        </w:rPr>
        <w:t>hate</w:t>
      </w:r>
    </w:p>
    <w:p>
      <w:pPr>
        <w:pStyle w:val="ListParagraph"/>
        <w:numPr>
          <w:ilvl w:val="3"/>
          <w:numId w:val="4"/>
        </w:numPr>
        <w:rPr/>
      </w:pPr>
      <w:r>
        <w:rPr>
          <w:rFonts w:cs="Times New Roman" w:ascii="Times New Roman" w:hAnsi="Times New Roman"/>
          <w:sz w:val="24"/>
          <w:szCs w:val="24"/>
        </w:rPr>
        <w:t xml:space="preserve">What do you get when you hate to love? </w:t>
      </w:r>
      <w:r>
        <w:rPr>
          <w:rFonts w:eastAsia="Wingdings" w:cs="Wingdings" w:ascii="Wingdings" w:hAnsi="Wingdings"/>
          <w:sz w:val="24"/>
          <w:szCs w:val="24"/>
        </w:rPr>
        <w:t></w:t>
      </w:r>
      <w:r>
        <w:rPr>
          <w:rFonts w:cs="Times New Roman" w:ascii="Times New Roman" w:hAnsi="Times New Roman"/>
          <w:sz w:val="24"/>
          <w:szCs w:val="24"/>
        </w:rPr>
        <w:t xml:space="preserve">hate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I will then ask the students if they have any idea how the love-hate relationship relates to math. We will then discuss that “love” represents positive integers and “hate” represents negative integers. I will then show the students the correlation. We will then do some practice problems together, making sure that the students understand how to multiply integers. (10 minutes)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Positive x Positive = Positiv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Negative x Negative = Positiv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Positive x Negative = Negativ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Negative x Positive = Negativ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Next, we will move onto division. I will tell the students that the same rules apply for division as it does for multiplication. </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Positive / Positive = Positiv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Negative / Negative = Positiv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Positive / Negative = Negativ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Negative / Positive = Negativ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 will make sure to point out about dividing with 0. I will ask students if they know the rules about 0 and division. We will then discuss that you can get 0 by dividing 0 by a number, but you cannot divide a nonzero number by a 0. We will try some practice problems. (7 minut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To review the multiplication and division skills that the students just learned we will play “Around the World”. The students will sit in a circle. I will then choose a student to start.  This student stands behind the next student in the circle.  I will then say a multiplication or division problem.  The first student to say the answer stands behind the next person in the circle.  If a sitting student says the answer first, the standing student sits down in the winner’s chair.  We will continue this until at least one student makes it completely around the circle. (8)</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252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We will close this lesson by having the students take turns sharing what their favorite thing this week has been. I will also ask them to share one thing that they would like to learn in math during the rest of the summer. (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 xml:space="preserve">There will not be an assignment over the weekend. We will continue reviewing next week.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Active participation throughout lesson.</w:t>
      </w:r>
      <w:r>
        <w:br w:type="page"/>
      </w:r>
    </w:p>
    <w:p>
      <w:pPr>
        <w:pStyle w:val="Normal"/>
        <w:autoSpaceDE w:val="false"/>
        <w:jc w:val="center"/>
        <w:rPr>
          <w:rFonts w:ascii="CAC Moose" w:hAnsi="CAC Moose" w:cs="CAC Moose"/>
          <w:sz w:val="48"/>
          <w:szCs w:val="48"/>
        </w:rPr>
      </w:pPr>
      <w:r>
        <w:rPr>
          <w:rFonts w:cs="CAC Moose" w:ascii="CAC Moose" w:hAnsi="CAC Moose"/>
          <w:sz w:val="48"/>
          <w:szCs w:val="48"/>
        </w:rPr>
        <w:t>INTEGER FOOTBALL GAME</w:t>
      </w:r>
    </w:p>
    <w:p>
      <w:pPr>
        <w:pStyle w:val="Normal"/>
        <w:autoSpaceDE w:val="false"/>
        <w:jc w:val="center"/>
        <w:rPr>
          <w:rFonts w:ascii="Helvetica-Bold" w:hAnsi="Helvetica-Bold" w:cs="Helvetica-Bold"/>
          <w:b/>
          <w:b/>
          <w:bCs/>
          <w:sz w:val="20"/>
          <w:szCs w:val="20"/>
        </w:rPr>
      </w:pPr>
      <w:r>
        <w:rPr>
          <w:rFonts w:cs="Helvetica-Bold" w:ascii="Helvetica-Bold" w:hAnsi="Helvetica-Bold"/>
          <w:b/>
          <w:bCs/>
          <w:sz w:val="20"/>
          <w:szCs w:val="20"/>
        </w:rPr>
        <w:t>Game Rules:</w:t>
      </w:r>
    </w:p>
    <w:p>
      <w:pPr>
        <w:pStyle w:val="Normal"/>
        <w:autoSpaceDE w:val="false"/>
        <w:jc w:val="center"/>
        <w:rPr>
          <w:rFonts w:ascii="Helvetica" w:hAnsi="Helvetica" w:cs="Helvetica"/>
          <w:sz w:val="20"/>
          <w:szCs w:val="20"/>
        </w:rPr>
      </w:pPr>
      <w:r>
        <w:rPr>
          <w:rFonts w:cs="Helvetica" w:ascii="Helvetica" w:hAnsi="Helvetica"/>
          <w:sz w:val="20"/>
          <w:szCs w:val="20"/>
        </w:rPr>
        <w:t>1. The game starts at the 0-yard line.</w:t>
      </w:r>
    </w:p>
    <w:p>
      <w:pPr>
        <w:pStyle w:val="Normal"/>
        <w:autoSpaceDE w:val="false"/>
        <w:jc w:val="center"/>
        <w:rPr>
          <w:rFonts w:ascii="Helvetica" w:hAnsi="Helvetica" w:cs="Helvetica"/>
          <w:sz w:val="20"/>
          <w:szCs w:val="20"/>
        </w:rPr>
      </w:pPr>
      <w:r>
        <w:rPr>
          <w:rFonts w:cs="Helvetica" w:ascii="Helvetica" w:hAnsi="Helvetica"/>
          <w:sz w:val="20"/>
          <w:szCs w:val="20"/>
        </w:rPr>
        <w:t>2. A gain of yardage means move to the right along the number line.</w:t>
      </w:r>
    </w:p>
    <w:p>
      <w:pPr>
        <w:pStyle w:val="Normal"/>
        <w:autoSpaceDE w:val="false"/>
        <w:jc w:val="center"/>
        <w:rPr>
          <w:rFonts w:ascii="Helvetica" w:hAnsi="Helvetica" w:cs="Helvetica"/>
          <w:sz w:val="20"/>
          <w:szCs w:val="20"/>
        </w:rPr>
      </w:pPr>
      <w:r>
        <w:rPr>
          <w:rFonts w:cs="Helvetica" w:ascii="Helvetica" w:hAnsi="Helvetica"/>
          <w:sz w:val="20"/>
          <w:szCs w:val="20"/>
        </w:rPr>
        <w:t>3. A loss of yardage means move to the left along the number line.</w:t>
      </w:r>
    </w:p>
    <w:p>
      <w:pPr>
        <w:pStyle w:val="Normal"/>
        <w:autoSpaceDE w:val="false"/>
        <w:jc w:val="center"/>
        <w:rPr/>
      </w:pPr>
      <w:r>
        <w:rPr>
          <w:rFonts w:cs="Helvetica" w:ascii="Helvetica" w:hAnsi="Helvetica"/>
          <w:sz w:val="20"/>
          <w:szCs w:val="20"/>
        </w:rPr>
        <w:t xml:space="preserve">4. A touchdown means move all the way to the right to the </w:t>
      </w:r>
      <w:r>
        <w:rPr>
          <w:rFonts w:cs="Helvetica" w:ascii="Helvetica" w:hAnsi="Helvetica"/>
          <w:sz w:val="13"/>
          <w:szCs w:val="13"/>
        </w:rPr>
        <w:t>+</w:t>
      </w:r>
      <w:r>
        <w:rPr>
          <w:rFonts w:cs="Helvetica" w:ascii="Helvetica" w:hAnsi="Helvetica"/>
          <w:sz w:val="20"/>
          <w:szCs w:val="20"/>
        </w:rPr>
        <w:t>50 yard line.</w:t>
      </w:r>
    </w:p>
    <w:p>
      <w:pPr>
        <w:pStyle w:val="Normal"/>
        <w:autoSpaceDE w:val="false"/>
        <w:jc w:val="center"/>
        <w:rPr>
          <w:rFonts w:ascii="Helvetica" w:hAnsi="Helvetica" w:cs="Helvetica"/>
          <w:sz w:val="20"/>
          <w:szCs w:val="20"/>
        </w:rPr>
      </w:pPr>
      <w:r>
        <w:rPr>
          <w:rFonts w:cs="Helvetica" w:ascii="Helvetica" w:hAnsi="Helvetica"/>
          <w:sz w:val="20"/>
          <w:szCs w:val="20"/>
        </w:rPr>
        <w:t>5. A penalty means move to the left along the number line.</w:t>
      </w:r>
    </w:p>
    <w:p>
      <w:pPr>
        <w:pStyle w:val="Normal"/>
        <w:autoSpaceDE w:val="false"/>
        <w:jc w:val="center"/>
        <w:rPr>
          <w:rFonts w:ascii="Helvetica" w:hAnsi="Helvetica" w:cs="Helvetica"/>
          <w:sz w:val="20"/>
          <w:szCs w:val="20"/>
        </w:rPr>
      </w:pPr>
      <w:r>
        <w:rPr>
          <w:rFonts w:cs="Helvetica" w:ascii="Helvetica" w:hAnsi="Helvetica"/>
          <w:sz w:val="20"/>
          <w:szCs w:val="20"/>
        </w:rPr>
        <w:t>6. Each play picks up where the previous play left off.</w:t>
      </w:r>
    </w:p>
    <w:p>
      <w:pPr>
        <w:pStyle w:val="Normal"/>
        <w:autoSpaceDE w:val="false"/>
        <w:spacing w:lineRule="auto" w:line="480"/>
        <w:jc w:val="center"/>
        <w:rPr>
          <w:rFonts w:ascii="Helvetica" w:hAnsi="Helvetica" w:cs="Helvetica"/>
          <w:sz w:val="20"/>
          <w:szCs w:val="20"/>
        </w:rPr>
      </w:pPr>
      <w:r>
        <w:rPr>
          <w:rFonts w:cs="Helvetica" w:ascii="Helvetica" w:hAnsi="Helvetica"/>
          <w:sz w:val="20"/>
          <w:szCs w:val="20"/>
        </w:rPr>
        <w:t>7. The Tigers win if they finish the game on the positive side of the field.</w:t>
      </w:r>
    </w:p>
    <w:p>
      <w:pPr>
        <w:pStyle w:val="Normal"/>
        <w:autoSpaceDE w:val="false"/>
        <w:spacing w:lineRule="auto" w:line="480"/>
        <w:rPr/>
      </w:pPr>
      <w:r>
        <w:rPr/>
        <w:t>1. The quarterback ran for a 7-yard gain.</w:t>
      </w:r>
    </w:p>
    <w:p>
      <w:pPr>
        <w:pStyle w:val="Normal"/>
        <w:autoSpaceDE w:val="false"/>
        <w:spacing w:lineRule="auto" w:line="480"/>
        <w:rPr/>
      </w:pPr>
      <w:r>
        <w:rPr/>
        <w:t>2. The running back was tackled for a loss of 2 yards.</w:t>
      </w:r>
    </w:p>
    <w:p>
      <w:pPr>
        <w:pStyle w:val="Normal"/>
        <w:autoSpaceDE w:val="false"/>
        <w:spacing w:lineRule="auto" w:line="480"/>
        <w:rPr/>
      </w:pPr>
      <w:r>
        <w:rPr/>
        <w:t>3. There was a 15-yard “unnecessary roughness” penalty called on the tight end.</w:t>
      </w:r>
    </w:p>
    <w:p>
      <w:pPr>
        <w:pStyle w:val="Normal"/>
        <w:autoSpaceDE w:val="false"/>
        <w:spacing w:lineRule="auto" w:line="480"/>
        <w:rPr/>
      </w:pPr>
      <w:r>
        <w:rPr/>
        <w:t>4. The wide receiver caught the ball for a 30-yard gain.</w:t>
      </w:r>
    </w:p>
    <w:p>
      <w:pPr>
        <w:pStyle w:val="Normal"/>
        <w:autoSpaceDE w:val="false"/>
        <w:spacing w:lineRule="auto" w:line="480"/>
        <w:rPr/>
      </w:pPr>
      <w:r>
        <w:rPr/>
        <w:t>5. The full back was tackled behind the line of scrimmage and lost 5 yards.</w:t>
      </w:r>
    </w:p>
    <w:p>
      <w:pPr>
        <w:pStyle w:val="Normal"/>
        <w:autoSpaceDE w:val="false"/>
        <w:spacing w:lineRule="auto" w:line="480"/>
        <w:rPr/>
      </w:pPr>
      <w:r>
        <w:rPr/>
        <w:t>6. The quarterback could not avoid the blitz and lost 7 yards.</w:t>
      </w:r>
    </w:p>
    <w:p>
      <w:pPr>
        <w:pStyle w:val="Normal"/>
        <w:autoSpaceDE w:val="false"/>
        <w:spacing w:lineRule="auto" w:line="480"/>
        <w:rPr/>
      </w:pPr>
      <w:r>
        <w:rPr/>
        <w:t>7. There was a 10-yard holding penalty on an offensive lineman.</w:t>
      </w:r>
    </w:p>
    <w:p>
      <w:pPr>
        <w:pStyle w:val="Normal"/>
        <w:autoSpaceDE w:val="false"/>
        <w:spacing w:lineRule="auto" w:line="480"/>
        <w:rPr/>
      </w:pPr>
      <w:r>
        <w:rPr/>
        <w:t>8. A screen pass gained 11 yards.</w:t>
      </w:r>
    </w:p>
    <w:p>
      <w:pPr>
        <w:pStyle w:val="Normal"/>
        <w:autoSpaceDE w:val="false"/>
        <w:spacing w:lineRule="auto" w:line="480"/>
        <w:rPr/>
      </w:pPr>
      <w:r>
        <w:rPr/>
        <w:t>9. A lineman blitzed and tackled the quarterback for a loss of 17 yards.</w:t>
      </w:r>
    </w:p>
    <w:p>
      <w:pPr>
        <w:pStyle w:val="Normal"/>
        <w:autoSpaceDE w:val="false"/>
        <w:spacing w:lineRule="auto" w:line="480"/>
        <w:rPr/>
      </w:pPr>
      <w:r>
        <w:rPr/>
        <w:t>10. The halfback broke a tackle and gained 13 yards.</w:t>
      </w:r>
    </w:p>
    <w:p>
      <w:pPr>
        <w:pStyle w:val="Normal"/>
        <w:autoSpaceDE w:val="false"/>
        <w:spacing w:lineRule="auto" w:line="480"/>
        <w:rPr/>
      </w:pPr>
      <w:r>
        <w:rPr/>
        <w:t>11. The quarterback got sacked for a loss of 16 yards.</w:t>
      </w:r>
    </w:p>
    <w:p>
      <w:pPr>
        <w:pStyle w:val="Normal"/>
        <w:autoSpaceDE w:val="false"/>
        <w:spacing w:lineRule="auto" w:line="480"/>
        <w:rPr/>
      </w:pPr>
      <w:r>
        <w:rPr/>
        <w:t>12. The offensive lineman was offside for a loss of 5 yards.</w:t>
      </w:r>
    </w:p>
    <w:p>
      <w:pPr>
        <w:pStyle w:val="ListParagraph"/>
        <w:spacing w:lineRule="auto" w:line="480"/>
        <w:ind w:left="0" w:hanging="0"/>
        <w:rPr>
          <w:rFonts w:ascii="Times New Roman" w:hAnsi="Times New Roman" w:cs="Times New Roman"/>
          <w:sz w:val="24"/>
          <w:szCs w:val="24"/>
        </w:rPr>
      </w:pPr>
      <w:r>
        <w:rPr>
          <w:rFonts w:eastAsia="Times New Roman" w:cs="Times New Roman" w:ascii="Times New Roman" w:hAnsi="Times New Roman"/>
          <w:sz w:val="24"/>
          <w:szCs w:val="24"/>
        </w:rPr>
        <w:t>13. The offensive lineman protested the call and received a 15yard “unsportsman-like conduct” penalty.</w:t>
      </w:r>
      <w:r>
        <w:br w:type="page"/>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 xml:space="preserve">I _____________________________________ promise to respect all teachers, students, and administration of Summerbridge. I promise to follow all rules established by Summerbridge. I promise to complete all homework assignments and to put forth my best effort this summer.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Calibri" w:hAnsi="Calibri" w:eastAsia="Calibri" w:cs="Calibri"/>
          <w:sz w:val="22"/>
          <w:szCs w:val="22"/>
        </w:rPr>
      </w:pPr>
      <w:r>
        <w:rPr/>
        <w:t>________________________________________                                 _____________________</w:t>
      </w:r>
    </w:p>
    <w:p>
      <w:pPr>
        <w:pStyle w:val="ListParagraph"/>
        <w:spacing w:lineRule="auto" w:line="48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gnature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Elephant">
    <w:charset w:val="00"/>
    <w:family w:val="roman"/>
    <w:pitch w:val="variable"/>
  </w:font>
  <w:font w:name="CAC Moose">
    <w:charset w:val="00"/>
    <w:family w:val="auto"/>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74"/>
        </w:tabs>
        <w:ind w:left="2174"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b w:val="false"/>
    </w:rPr>
  </w:style>
  <w:style w:type="character" w:styleId="WW8Num2z1">
    <w:name w:val="WW8Num2z1"/>
    <w:qFormat/>
    <w:rPr>
      <w:rFonts w:ascii="Symbol" w:hAnsi="Symbol" w:cs="Symbol"/>
      <w:b w:val="false"/>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6:12:00Z</dcterms:created>
  <dc:creator>Steph</dc:creator>
  <dc:description/>
  <cp:keywords/>
  <dc:language>en-US</dc:language>
  <cp:lastModifiedBy>Steph</cp:lastModifiedBy>
  <dcterms:modified xsi:type="dcterms:W3CDTF">2009-06-19T01:16:00Z</dcterms:modified>
  <cp:revision>16</cp:revision>
  <dc:subject/>
  <dc:title/>
</cp:coreProperties>
</file>